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722"/>
      </w:tblGrid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ind w:right="-693" w:hanging="0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The clown had 112 blue balloons. He also had 96 red balloons.  How many balloons did he have in all?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                              </w:t>
            </w:r>
            <w:r>
              <w:rPr>
                <w:szCs w:val="20"/>
              </w:rPr>
              <w:t>112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112+96=208</w:t>
            </w:r>
            <w:r>
              <w:rPr>
                <w:b/>
                <w:i/>
                <w:szCs w:val="20"/>
              </w:rPr>
              <w:t xml:space="preserve">         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  <w:u w:val="single"/>
              </w:rPr>
              <w:t>+96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Verdana"/>
                <w:szCs w:val="20"/>
              </w:rPr>
              <w:t xml:space="preserve">                               </w:t>
            </w:r>
            <w:r>
              <w:rPr>
                <w:szCs w:val="20"/>
              </w:rPr>
              <w:t>208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42 hamsters in the pet store. If the owner puts 7 hamsters in each cage, how many cages will h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42÷7=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ca had 9 dolls. Each doll had 3 dresses. How many dresse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x3=27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ut 500 sheets of paper in the printer. She printed 354 fliers for the school yard sale. How many sheets of paper a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0-354-14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 people went to the carnival on Friday. 219 people went on Saturday. In all, how many people went to the carniv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6+219=505</w:t>
            </w:r>
          </w:p>
        </w:tc>
      </w:tr>
      <w:tr>
        <w:trPr>
          <w:trHeight w:val="1243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 bought 6 cans of soda each week. He bought soda for 9 weeks. How many cans of soda did he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x9=54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gy made 48 hair bows. She put 6 hair bows in each display case. How many display cases did she 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8÷6=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32 runners in a race. The race was divided into 4 heats and each heat had the same number of runners. How many runners were in each he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32÷4=8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 Deal cooked 198 hamburgers for the school picnic and Mrs. Deal cooked 243 hot dogs. What was the difference between the number of hamburgers and hotdogs cook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43-198=4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Jones Elementary School, there are 129 first graders, 142 second graders, and 138 third graders. How many students are there in the first three grad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9+142+138=409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children went to the beach. 120 parents also went to the beach. How many more children than parents went to the bea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71-120=151</w:t>
            </w:r>
          </w:p>
        </w:tc>
      </w:tr>
      <w:tr>
        <w:trPr>
          <w:trHeight w:val="107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e watched 210 minutes of television and his sister watched 90 minutes. How much more TV did Shane watc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0-90=120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ran 40 miles in 5 days. If she ran the same distance each day, how far did she run in 1 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40÷5=8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ublishing company puts 25 magazines in each bundle. How many magazines are in 4 bund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x4=100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drove his truck 472 miles on the first day of his trip and 366 miles the next day. How many miles did he drive both d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72+366=838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a had 8 file drawers and 64 files in all. How many files did each drawer hold if the same number of files were in each drawe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4÷8=8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Emma uses 9 diapers every day. A box of diapers has 54 diapers. How many days will one box la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÷9=6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ssembly room had 234 seats. 148 people attended the assembly. How many seats were emp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34-148=8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 drives 9 miles every day. How many days will it take him to drive 63 mi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63÷9=7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dium pizza has 6 slices. Megan needs 42 slices to feed her guests. How many pizzas should she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42÷6=7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andy dish was filled with 176 Hershey kisses.  98 were wrapped in red foil. The rest were wrapped in green foil. How many were wrapped in green foi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76-98=78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had 542 jelly beans in a jar. His best friend, Aaron, has 497 jelly beans in a jar. How many jelly beans do the boys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42+497=1039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mes wants to collect 500 baseball cards. He has 345. How many more cards does he need to collect to reach his goal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00-345=155</w:t>
            </w:r>
          </w:p>
        </w:tc>
      </w:tr>
      <w:tr>
        <w:trPr>
          <w:trHeight w:val="1326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 wants to give 9 children 6 stickers each. How many stickers should she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x6=54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bags held 5 toys each. How many toy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x5=55</w:t>
            </w:r>
          </w:p>
        </w:tc>
      </w:tr>
      <w:tr>
        <w:trPr>
          <w:trHeight w:val="1410" w:hRule="atLeast"/>
        </w:trPr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wart is a sprinter. He trains by running 6 miles per day. He ran for 7 days. How many miles did he ru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x7=4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ter of soda will serve 8 people. John plans for 32 people to attend the scout meeting. How many liters of soda should he bu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32÷8=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8/10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Word Problems: Addition, Subtraction, Multiplication and Division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Grade 4 – Alternate 5 –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20:00Z</dcterms:created>
  <dc:creator>wprevatt</dc:creator>
  <dc:description/>
  <cp:keywords/>
  <dc:language>en-US</dc:language>
  <cp:lastModifiedBy>user</cp:lastModifiedBy>
  <dcterms:modified xsi:type="dcterms:W3CDTF">2010-08-06T21:14:00Z</dcterms:modified>
  <cp:revision>8</cp:revision>
  <dc:subject/>
  <dc:title>Directions:</dc:title>
</cp:coreProperties>
</file>